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33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/>
          <w:bCs/>
          <w:spacing w:val="30"/>
          <w:sz w:val="32"/>
          <w:szCs w:val="32"/>
        </w:rPr>
        <w:t>杭州方汇建设工程检测有限公司</w:t>
      </w:r>
    </w:p>
    <w:p>
      <w:pPr>
        <w:pStyle w:val="Normal"/>
        <w:spacing w:lineRule="exact" w:line="400" w:before="156" w:after="0"/>
        <w:ind w:firstLine="1205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 w:eastAsia="黑体"/>
          <w:b/>
          <w:bCs/>
          <w:spacing w:val="30"/>
          <w:sz w:val="32"/>
          <w:szCs w:val="32"/>
        </w:rPr>
        <w:t>广告牌及铁塔检测</w:t>
      </w:r>
      <w:r>
        <w:rPr>
          <w:rFonts w:eastAsia="黑体" w:cs="宋体" w:ascii="宋体" w:hAnsi="宋体"/>
          <w:b/>
          <w:bCs/>
          <w:spacing w:val="30"/>
          <w:sz w:val="32"/>
          <w:szCs w:val="32"/>
        </w:rPr>
        <w:t>/</w:t>
      </w:r>
      <w:r>
        <w:rPr>
          <w:rFonts w:ascii="宋体" w:hAnsi="宋体" w:cs="宋体" w:eastAsia="黑体"/>
          <w:b/>
          <w:bCs/>
          <w:spacing w:val="30"/>
          <w:sz w:val="32"/>
          <w:szCs w:val="32"/>
        </w:rPr>
        <w:t>鉴定委托单兼任务单</w:t>
      </w:r>
      <w:r>
        <w:rPr>
          <w:rFonts w:ascii="宋体" w:hAnsi="宋体" w:cs="宋体" w:eastAsia="Times New Roman"/>
          <w:b/>
          <w:bCs/>
          <w:spacing w:val="30"/>
          <w:sz w:val="32"/>
          <w:szCs w:val="32"/>
        </w:rPr>
        <w:t xml:space="preserve"> </w:t>
      </w:r>
      <w:r>
        <w:rPr>
          <w:rFonts w:ascii="宋体" w:hAnsi="宋体" w:cs="宋体"/>
          <w:bCs/>
          <w:spacing w:val="30"/>
          <w:sz w:val="32"/>
          <w:szCs w:val="32"/>
        </w:rPr>
        <w:t>委托编号：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1"/>
        <w:gridCol w:w="359"/>
        <w:gridCol w:w="361"/>
        <w:gridCol w:w="2699"/>
        <w:gridCol w:w="485"/>
        <w:gridCol w:w="236"/>
        <w:gridCol w:w="1442"/>
        <w:gridCol w:w="305"/>
        <w:gridCol w:w="2764"/>
      </w:tblGrid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察单位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  <w:r>
              <w:rPr>
                <w:szCs w:val="21"/>
              </w:rPr>
              <w:t>（盖章）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鉴定类别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委托检测鉴定  □见证检测鉴定  □司法鉴定  □比对检测鉴定  □新开展项目验证</w:t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期限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份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发送方式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自取   □邮寄   □其它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鉴定费用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鉴定项目</w:t>
            </w:r>
          </w:p>
        </w:tc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户外广告设施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□</w:t>
            </w:r>
            <w:r>
              <w:rPr>
                <w:rFonts w:ascii="宋体" w:hAnsi="宋体" w:cs="宋体"/>
                <w:lang w:eastAsia="zh-CN"/>
              </w:rPr>
              <w:t>钢塔桅结构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□其它：</w:t>
            </w:r>
          </w:p>
        </w:tc>
      </w:tr>
      <w:tr>
        <w:trPr>
          <w:trHeight w:val="37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金属材料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拉伸试验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第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1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部分：室温拉伸试验方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228.1-2010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金属材料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弯曲试验方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/T 232-2010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金属材料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夏比摆锤冲击试验方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229-2007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城市户外广告设施技术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CJJ 149-2010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户外广告设施技术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DB33/T 700-2008  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户外广告设施钢结构技术规程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CECS 148-2003   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钢结构现场检测技术标准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50621-2010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无损检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接触式超声脉冲回波法测厚方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/T 11344-2008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金属覆盖层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钢铁制件热浸镀锌层技术要求及试验方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13912-2002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磁性基体上非磁性覆盖层厚度测量磁性法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4956-2003 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混凝土结构后锚固技术规程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JGJ 145-2013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建筑电气工程施工质量验收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 50303-2015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工程测量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 50026-2007            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高耸结构设计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 50135-2006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钢结构设计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 50017-2017          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建筑结构荷载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 50009-2012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无损检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接触式超声脉冲回波法测厚方法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11344-2008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高速铁路通信工程施工质量验收标准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TB 10755-2010  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建筑抗震鉴定标准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 50023-2009       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移动通信工程钢塔桅结构验收规范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YD/T 5132-2005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塔桅钢结构工程施工质量验收规程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CECS 80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：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2006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角钢类通信塔技术条件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YD/T 757-2013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通信钢塔桅运行维护安全技术要求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YD/T2197-2010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铁路数字移动通信系统（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SM-R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）工程检测规程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TB 10430-2014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钢结构工程施工质量验收规范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 50205-2020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广播电视钢塔桅防腐蚀保护涂装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Y 64-2010</w:t>
            </w:r>
          </w:p>
          <w:p>
            <w:pPr>
              <w:pStyle w:val="Normal"/>
              <w:ind w:left="11" w:hanging="0"/>
              <w:rPr>
                <w:color w:val="000000"/>
                <w:spacing w:val="-6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色漆和清漆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漆膜的划格试验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9286-1998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色漆和清漆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拉开法附着力试验》</w:t>
            </w:r>
            <w:r>
              <w:rPr>
                <w:rFonts w:eastAsia="Times New Roman"/>
                <w:color w:val="000000"/>
                <w:spacing w:val="-6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GB/T 5210-2006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《建筑结构检测技术标准》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 xml:space="preserve">GB/T 50344-2019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  <w:lang w:val="en-US"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  <w:lang w:val="en-US" w:eastAsia="zh-CN"/>
              </w:rPr>
              <w:t>其它：</w:t>
            </w:r>
          </w:p>
        </w:tc>
      </w:tr>
      <w:tr>
        <w:trPr>
          <w:trHeight w:val="24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法律法规，严格遵守本公司检测鉴定工作程序，正确执行标准、技术规范，确保检测鉴定结果的公正、科学、准确；对客户的技术、资料和数据严格保密，维护客户利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41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委托方对向受托方提供的一切资料、数据、样品的真实性负责，对本表格中受托方填写的内容均予认可，对所需检测鉴定费用认可并保证支付，对受托方检测鉴定工作提供必要的协助与配合。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387" w:hRule="atLeast"/>
          <w:cantSplit w:val="true"/>
        </w:trPr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鉴定单位地址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杭州市余杭区</w:t>
            </w:r>
            <w:r>
              <w:rPr>
                <w:rFonts w:ascii="宋体" w:hAnsi="宋体" w:cs="宋体"/>
                <w:sz w:val="24"/>
              </w:rPr>
              <w:t>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391" w:hRule="atLeast"/>
          <w:cantSplit w:val="true"/>
        </w:trPr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9286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真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6374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附表：检测项目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21"/>
        <w:gridCol w:w="5582"/>
      </w:tblGrid>
      <w:tr>
        <w:trPr>
          <w:trHeight w:val="421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检测项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户外广告设施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szCs w:val="21"/>
              </w:rPr>
              <w:t>钢材力学性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szCs w:val="21"/>
              </w:rPr>
              <w:t>钢构件规格尺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螺栓扳紧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构件缺陷、损伤与变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涂层外观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防腐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面板连接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spacing w:val="-8"/>
              </w:rPr>
              <w:t>地脚锚栓抗拔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避雷装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接地电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灯具、导线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主体结构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强度、刚度、稳定性</w:t>
            </w:r>
          </w:p>
        </w:tc>
      </w:tr>
      <w:tr>
        <w:trPr>
          <w:trHeight w:val="431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钢塔桅结构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构件规格与尺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构件缺陷、损伤与变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焊缝外观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平台护栏、爬梯及护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螺栓防松及丝扣外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螺栓连接状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螺栓施工扭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连接节点、法兰贴合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涂层外观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涂层厚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cs="宋体"/>
                <w:color w:val="00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  <w:color w:val="000000"/>
              </w:rPr>
              <w:t>涂层附着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接地电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避雷装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lang w:val="en-US" w:eastAsia="zh-CN"/>
      </w:rPr>
      <w:t>QR/WT</w:t>
    </w:r>
    <w:r>
      <w:rPr>
        <w:sz w:val="24"/>
      </w:rPr>
      <w:t>-</w:t>
    </w:r>
    <w:r>
      <w:rPr>
        <w:sz w:val="24"/>
        <w:lang w:val="en-US" w:eastAsia="zh-CN"/>
      </w:rPr>
      <w:t>J002</w:t>
    </w:r>
    <w:r>
      <w:rPr>
        <w:sz w:val="24"/>
      </w:rPr>
      <w:t>-</w:t>
    </w:r>
    <w:r>
      <w:rPr>
        <w:sz w:val="24"/>
        <w:lang w:val="en-US" w:eastAsia="zh-CN"/>
      </w:rPr>
      <w:t>201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6:00Z</dcterms:created>
  <dc:creator>win7</dc:creator>
  <dc:description/>
  <dc:language>en-US</dc:language>
  <cp:lastModifiedBy>Administrator</cp:lastModifiedBy>
  <cp:lastPrinted>2018-02-28T10:05:00Z</cp:lastPrinted>
  <dcterms:modified xsi:type="dcterms:W3CDTF">2020-06-17T08:29:19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